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" w:hanging="0"/>
        <w:jc w:val="center"/>
        <w:rPr/>
      </w:pPr>
      <w:r>
        <w:rPr>
          <w:b/>
          <w:i/>
          <w:sz w:val="24"/>
          <w:szCs w:val="24"/>
        </w:rPr>
        <w:t>Metode de deformare plastică aplicate pentru obţinerea unor produse din AM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714500</wp:posOffset>
                </wp:positionV>
                <wp:extent cx="4246880" cy="343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880" cy="343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6"/>
                              <w:gridCol w:w="1078"/>
                              <w:gridCol w:w="2155"/>
                              <w:gridCol w:w="1437"/>
                              <w:gridCol w:w="1437"/>
                              <w:gridCol w:w="35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liajul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etoda de deformare plastică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mperatur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rodus finit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imensiuni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-Al-Ni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minare la cald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0-95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blă 3-2 mm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laminare la cald cu călire instantanee în apă.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melă 0,5mm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-Zn-Al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minare la cald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blă 1 mm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tragere la rece cu recoaceri intermediare.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ârmă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-Ni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jare la cald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-87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minare la cald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ar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mm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mm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-87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blă 12mm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mm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blă 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mm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Tragere la rece cu recoaceri intermediare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ârmă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mm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pt;height:270.45pt;mso-wrap-distance-left:9pt;mso-wrap-distance-right:9pt;mso-wrap-distance-top:0pt;mso-wrap-distance-bottom:0pt;margin-top:135pt;mso-position-vertical-relative:page;margin-left:48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6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6"/>
                        <w:gridCol w:w="1078"/>
                        <w:gridCol w:w="2155"/>
                        <w:gridCol w:w="1437"/>
                        <w:gridCol w:w="1437"/>
                        <w:gridCol w:w="35"/>
                      </w:tblGrid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liajul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toda de deformare plastică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dus finit,</w:t>
                            </w:r>
                          </w:p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mensiuni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-Al-Ni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minare la cald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0-95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blă 3-2 mm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laminare la cald cu călire instantanee în apă.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melă 0,5mm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8" w:type="dxa"/>
                            <w:vMerge w:val="restart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-Zn-Al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minare la cald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blă 1 mm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tragere la rece cu recoaceri intermediare.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ârmă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8" w:type="dxa"/>
                            <w:vMerge w:val="restart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-Ni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jare la cald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-87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minare la cald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are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mm;</w:t>
                            </w:r>
                          </w:p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 mm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-87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blă 12mm;</w:t>
                            </w:r>
                          </w:p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mm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blă 1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,5mm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Tragere la rece cu recoaceri intermediare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ârmă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 mm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12:00Z</dcterms:created>
  <dc:creator>SIM12</dc:creator>
  <dc:description/>
  <cp:keywords/>
  <dc:language>en-US</dc:language>
  <cp:lastModifiedBy>Leandru Bujoreanu</cp:lastModifiedBy>
  <dcterms:modified xsi:type="dcterms:W3CDTF">2008-10-21T11:12:00Z</dcterms:modified>
  <cp:revision>2</cp:revision>
  <dc:subject/>
  <dc:title>Nr</dc:title>
</cp:coreProperties>
</file>